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gulasch mit Austernpilz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800 g festkochende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 g Butterschm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Zwiebeln</w:t>
      </w:r>
    </w:p>
    <w:p>
      <w:pPr>
        <w:pStyle w:val="Heading1"/>
        <w:rPr/>
      </w:pPr>
      <w:r>
        <w:rPr/>
        <w:t>1 rote Paprikaschot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grüne Paprikaschot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gelbe Paprikaschot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2 Bund frischer Thymia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L Kümm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L Rosenpaprika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Jod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EL Paprikamark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Austernpilz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echer Schmand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schälen und in große Würfel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Butterschmalz in einer großen Pfanne erhitz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darin rundherum kräftig anbrat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Zwiebeln und geputzte Paprikaschoten grob würfel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Alles zu den Kartoffeln geben und kurz mitbrat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it Kümmel, Paprika und Salz würzen. Paprikamark und Wasser glattrühren. Gulasch damit ablöschen. Zugedeckt ca. 15 Minuten schmoren lassen. Austernpilze zerkleinern. Nach 10 Minuten zufügen. Schmand glattrühr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it Salz abschmecken. Zum Kartoffelgulasch reich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9:59:00Z</dcterms:created>
  <dc:creator>Einhäuser</dc:creator>
  <dc:description/>
  <dc:language>en-US</dc:language>
  <cp:lastModifiedBy>Einhäuser</cp:lastModifiedBy>
  <dcterms:modified xsi:type="dcterms:W3CDTF">2003-10-15T20:02:00Z</dcterms:modified>
  <cp:revision>1</cp:revision>
  <dc:subject/>
  <dc:title>Kartoffelgulasch mit Austernpilzen</dc:title>
</cp:coreProperties>
</file>